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81075</wp:posOffset>
            </wp:positionH>
            <wp:positionV relativeFrom="paragraph">
              <wp:posOffset>-719455</wp:posOffset>
            </wp:positionV>
            <wp:extent cx="7515225" cy="10667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66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применяется дисциплинарное взыскание к работни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е виды дисциплинарного взыскания работодатель может применить к работнику за совершение дисциплинарного проступка?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возможно заключить срочный трудовой договор с работником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независимо от причины прекращения трудового договора работодатель обязан выдать работнику трудовую книж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работник должен предупредить работодателя о расторжении трудового договора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 какой периодичностью работодатель обязан уведомлять органы занятости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 для приема на работу инвалидов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едеральный закон об образовании в Российской Федерации</w:t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 другие нормативные правовые акты</w:t>
      </w:r>
    </w:p>
    <w:p>
      <w:pPr>
        <w:pStyle w:val="Normal"/>
        <w:ind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щие вопросы сферы образования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е из перечисленных полномочий Российской Федерации в сфере образования, передано для осуществления органам государственной власти субъектов Российской Федерации?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то имеет право создавать муниципальную образовательную организацию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акой орган правомочен принимать решение о реорганизации муниципальных образовательных организаций, находящихся в ведении Тульской области?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Каким правовым актом определяется структура и компетенция органов управления образовательной организацией, порядок их формирования и сроки полномочи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является учредительным документом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Является ли реорганизацией изменение типа муниципальной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outlineLvl w:val="4"/>
        <w:rPr/>
      </w:pPr>
      <w:r>
        <w:rPr>
          <w:sz w:val="28"/>
          <w:szCs w:val="28"/>
        </w:rPr>
        <w:t xml:space="preserve">Перечислите формы реорганизации образовательной организации?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ие образовательные организации реализуют основные общеобразовательные программы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разработка и утверждение образовательных программ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ие представители входят в состав комиссии по урегулированию споров между участниками образовательных отношений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нимают под обработкой персональных данных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ая информация относится к персональным данны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акие действия с персональными данными называются уничтожением персональных данных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едоставлено ли право педагогическим работникам выбирать методы обучения и воспитания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какого образования закреплено в Конвенции о правах ребенка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уководитель. Полномочия и управление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единоличный исполнительный орган образовательной организации.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руководителю организации работать по совместительству у другого работодателя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осуществление образовательной деятельности в представительстве образовательной организации?</w:t>
      </w:r>
    </w:p>
    <w:p>
      <w:pPr>
        <w:pStyle w:val="ConsPlusNormal"/>
        <w:numPr>
          <w:ilvl w:val="0"/>
          <w:numId w:val="2"/>
        </w:numPr>
        <w:shd w:fill="FFFFFF" w:val="clear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ком документе определяется</w:t>
      </w:r>
      <w:r>
        <w:rPr>
          <w:rFonts w:cs="Times New Roman" w:ascii="Times New Roman" w:hAnsi="Times New Roman"/>
          <w:sz w:val="28"/>
          <w:szCs w:val="28"/>
        </w:rPr>
        <w:t xml:space="preserve"> разграничение полномочий органов управления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то осуществляет непосредственное управление муниципальной образовательной организаци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числите документы, которые обязательно должны быть предъявлены проверяющим при проведении мероприятий по контролю (надзору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Вправе ли образовательная организация вести приносящую доход деятельность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создание необходимых условий для охраны и укрепления здоровья, организации питания обучающихся и работников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устанавливается компетенция, права, обязанности и ответственность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кой форме Федеральный закон Российской Федерации «Об образовании в Российской Федерации» предоставляет прав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имать участие в управлении организацией родителям (законным представителям)? 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коллегиальные органы управления образовательной организацией в соответствии с Федеральным законом Российской Федерации «Об образовании в Российской Федерации»?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став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какому виду документов относится устав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й документ образовательная организация должна утвердить у учре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В каком нормативном правовом акте определяется содержание обязательной части устава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словия для ознакомления с каким докумен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ы быть созданы в образовательной организации для всех работников, обучающихся, родителей (законных представителей) и несовершеннолетних обучающихся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рудовые отнош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В чьей компетенции находится прием на работу работников, заключение с ними и расторжение трудовых договоров, если иное не установлено настоящим Федеральным законом, распределение должностных обязанностей, создание условий и организация дополнительного профессионального образования работник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-27" w:firstLine="567"/>
        <w:jc w:val="both"/>
        <w:outlineLvl w:val="3"/>
        <w:rPr/>
      </w:pPr>
      <w:r>
        <w:rPr>
          <w:sz w:val="28"/>
          <w:szCs w:val="28"/>
        </w:rPr>
        <w:t>В течение какого периода выпускник образовательной организации, реализующей образовательные программы среднего профессионального и высшего образования, очной формы обучения, работающий по полученной специальности в образовательной организации Тульской области, является молодым специалисто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ком условии занятости назначается пособие молодым специалистам, впервые поступившим на работу в образовательные организации Тульской области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размере назначается пособие молодым специалистам, впервые поступившим на работу в образовательные организации Тульской области, расположенные в городах, рабочих поселках, поселках городского типа?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аком размере назначается пособие молодым специалистам, впервые поступившим на работу в образовательные организации Тульской области, расположенные в сельской местност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ой образовательный ценз определен Федеральным законом «Об образовании в Российской Федерации» для лиц, имеющих право на занятие педагогической деятельностью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нормативным правовым актом предусмотрены выплаты пособия на санаторно-курортное лечение работникам государственных образовательных организаций Тульской обла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 какой периодичностью педагогические работники имеют право на дополнительное профессиональное образование по профилю педагогической деятельности?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согласно Федеральному закону «Об образовании в Российской Федерации» предъявляются к кандидатам на должность руководителя образовательной организаци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Возможно ли исполнение должностных обязанностей руководителя государственной образовательной организации по совместительству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ие лица в соответствии с Трудовым кодексом Российской Федерации не могут быть допущены к педагогической деятельност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какие сроки лицо, поступающее на работу, связанную с трудовой деятельностью в сфере образования, воспитания, развития несовершеннолетних обязано предъявить работодателю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е сроки педагог должен быть поставлен в известность об уменьшении учебной нагрузки в течение учебного года по независящим от него причина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Какова норма часов учебной (преподавательской) работы за ставку заработной платы учителям </w:t>
      </w:r>
      <w:r>
        <w:rPr>
          <w:bCs/>
          <w:sz w:val="28"/>
          <w:szCs w:val="28"/>
        </w:rPr>
        <w:t>1 - 11 (12) классов образовательных организаций?</w:t>
      </w:r>
    </w:p>
    <w:p>
      <w:pPr>
        <w:pStyle w:val="Style2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а норма часов педагогической работы за ставку заработной платы учителям-дефектологам, учителям-логопеда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ат ли государственной аккредитации образовательные программы дошкольного образования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законным представителем детей-сирот и детей, оставшихся без попечения родителей, по завершении их пребывания в образовательной организации до достижения ими 18 лет?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й процесс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sz w:val="28"/>
          <w:szCs w:val="28"/>
        </w:rPr>
        <w:t xml:space="preserve">Кто вправе устанавливать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ем устанавливается порядок применения электронного обучения, дистанционных образовательных технологий при реализации образовательных программ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Что определяют образовательные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конкретной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граммы относятся к основным общеобразовательным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ключает в себя дополнительная образовательная программа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ем определяются формы государственной итоговой аттестации и порядок проведения государственной итоговой аттестации? 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праве ли педагогический работник организации, осуществляющей образовательную деятельность, в том числе в качестве индивидуального предпринимателя, оказывать платные образовательные услуги обучающимся в данной организации?</w:t>
      </w:r>
    </w:p>
    <w:p>
      <w:pPr>
        <w:pStyle w:val="11"/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426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цензирование и аккредитация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ем какого органа может быть аннулирована лицензия на право осуществление образовательной деятельности?</w:t>
      </w:r>
    </w:p>
    <w:p>
      <w:pPr>
        <w:pStyle w:val="ConsPlusNormal"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какой срок выдается лицензия на образовательную деятельность?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 отношении каких образовательных программ проводится государственная аккредитац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6"/>
          <w:sz w:val="28"/>
          <w:szCs w:val="28"/>
        </w:rPr>
        <w:t>Чем завершается освоение имеющих государственную аккредитацию</w:t>
      </w:r>
      <w:r>
        <w:rPr>
          <w:sz w:val="28"/>
          <w:szCs w:val="28"/>
        </w:rPr>
        <w:t xml:space="preserve"> основных образовательных программ</w:t>
      </w:r>
      <w:r>
        <w:rPr>
          <w:spacing w:val="6"/>
          <w:sz w:val="28"/>
          <w:szCs w:val="28"/>
        </w:rPr>
        <w:t>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ировано ли законодательством Российской Федерации лицензирование индивидуальной трудовой педагогической деятельност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ью компетенцию входит приобретение или изготовление бланков документов об образовании и (или) о квалификаци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/>
      </w:pPr>
      <w:r>
        <w:rPr>
          <w:sz w:val="28"/>
          <w:szCs w:val="28"/>
        </w:rPr>
        <w:t>Какие документы образовательное учреждение или научная организация, имеющие государственную аккредитацию, выдают по реализуемым ими аккредитованным образовательным программам лицам, прошедшим государственную (итоговую)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акие документы образовательные организации, не имеющие государственной аккредитации, выдают лицам, прошедшим итоговую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ие сроки информация о проведении аккредитационной экспертизы, в том числе заключение комиссии по аккредитационной экспертизе, с указанием состава этой комиссии, размещается аккредитационным органом на своем официальном сайте в сети «Интернет»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ли продление срока действия свидетельства о государственной аккредитации, в том числе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кой срок принимается решение аккредитационного органа о выдаче дубликата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в срок действия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ой срок образовательная организация, лишенная государственной аккредитации, вправе подать заявление о проведении государственной аккредитации?</w:t>
      </w:r>
    </w:p>
    <w:p>
      <w:pPr>
        <w:pStyle w:val="11"/>
        <w:shd w:fill="auto" w:val="clear"/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учающиес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х нормативных правовых актах определены права обучающихся и меры их социальной поддержки и стимулирован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решается ли привлечение обучающихся образовательных организаций к труду, не предусмотренному образовательной программой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колько раз обучающиеся, имеющие академическую задолженность, вправе пройти промежуточную аттестацию по соответствующим учебному предмету, курсу, дисциплине (модулю), в пределах одного года с момента образования академической задолженност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ы условия перевода обучающихся, не прошедших промежуточную аттестацию по уважительным причинам или имеющих академическую задолженность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Какой документ выдается 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и (или) отчисленным из организации, осуществляющей образовательную деятельность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кого возлагается ответственность за организацию питания обучающихся в организациях, осуществляющих образовательную деятельность?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правление и распоряжение имуществом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блюдении каких условий осуществляется аренда закрепленного за образовательным учреждением имущества? </w:t>
      </w:r>
    </w:p>
    <w:p>
      <w:pPr>
        <w:pStyle w:val="Normal"/>
        <w:numPr>
          <w:ilvl w:val="0"/>
          <w:numId w:val="2"/>
        </w:numPr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К чьей компетенции относится материально-техническое обеспечение образовательной деятельности, оборудование помещений (в соответствии с государственными и местными нормами и требованиями)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их условиях согласно Земельному кодексу Российской муниципальным учреждениям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образом муниципальное бюджетное образовательное учреждение может распорядиться транспортными средствами, вышедшими из эксплуат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ми документами регулируются вопросы предоставления имущества муниципального образования город Новомосковск в безвозмездное пользовани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ы финансирования и организации бухгалтерского уч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Кто определяет условия </w:t>
      </w:r>
      <w:r>
        <w:rPr>
          <w:sz w:val="28"/>
          <w:szCs w:val="28"/>
        </w:rPr>
        <w:t>предоставления мер социальной поддержки обучающихся в муниципальном образовании город Новомосковск?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За счет каких средств работникам муниципальных образовательных организаций муниципального образования город Новомосковск выплачивается пособие на санаторно-курортное лечение при предоставлении ежегодного оплачиваемого отпуска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нормативным правовым актом установлена рекомендуемая система оплаты труда работников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ая из должностей работников муниципальных образовательных организаций муниципального образования город Новомосковск не включена в перечень должностей работников, относимых к основному персоналу, для определения размеров должностного оклада руково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Cs/>
          <w:spacing w:val="-5"/>
          <w:sz w:val="28"/>
          <w:szCs w:val="28"/>
        </w:rPr>
        <w:t>Каков предельный уровень соотношения средней заработной платы руководителей</w:t>
      </w:r>
      <w:r>
        <w:rPr>
          <w:sz w:val="28"/>
          <w:szCs w:val="28"/>
        </w:rPr>
        <w:t xml:space="preserve"> муниципальных образовательных организаций муниципального образования город Новомосковск и средней заработной платы работников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Может ли о</w:t>
      </w:r>
      <w:r>
        <w:rPr>
          <w:rFonts w:cs="Times New Roman" w:ascii="Times New Roman" w:hAnsi="Times New Roman"/>
          <w:sz w:val="28"/>
          <w:szCs w:val="28"/>
        </w:rPr>
        <w:t>бразовательная организация привлекать дополнительные финансовые средства за счет добровольных пожертвований и целевых взносов физических и (или) юридических лиц, в том числе иностранных граждан и (или) иностранных юридических лиц для осуществления платных образовательных услуг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размер минимальной заработной платы в Тульской области для работников государственных и муниципальных учреждений Тульской област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лимитами бюджетных обязательств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основании чего устанавливаются размеры должностных окладов, ставок работников муниципальных образовательных организаций муниципального образования город Новомосковс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гда бюджетные ассигнования, лимиты бюджетных обязательств и предельные объемы финансирования текущего финансового года прекращают свое действи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документами устанавливаются выплаты стимулирующего и компенсационного характера 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установлен порядок исчисление стажа работы для установления повышающего коэффициента к окладу, должностному окладу, ставке за выслугу л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овы сроки отнесения государственной образовательной организации к группе по оплате труда руководителе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бюджетные ассигнован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ой срок составляется и утверждается бюджет муниципального образования город Новомосковск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нормативным правовым документом устанавливается система налогов и сборов в Российской Федерации?</w:t>
      </w:r>
    </w:p>
    <w:p>
      <w:pPr>
        <w:pStyle w:val="U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ечислите обязанности страховател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регламентируется ведение бухгалтерского учета в организаци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bookmarkStart w:id="0" w:name="l53"/>
      <w:bookmarkEnd w:id="0"/>
      <w:r>
        <w:rPr>
          <w:sz w:val="28"/>
          <w:szCs w:val="28"/>
        </w:rPr>
        <w:t>Дайте определение понятия «налог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то признается участниками налоговых отношений?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айте определение понятия «налоговый период»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нормативными правовыми актами устанавливаются налоговые ставки по региональным налогам?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ждает ли виновных лиц от юридической ответственности привлечение организации к ответственности за совершение налогового правонарушения? 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периодом ведения бухгалтерского учета в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ем устанавливаются стимулирующие выплаты руководителям муниципальных образовательных организаций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конкурентные способы заказчики используют при осуществлении закупо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 называется процедура, при которой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, конкурсной документации и к участникам закупки предъявляются единые требовани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каком условии заказчик вправе осуществлять закупки путем проведения запроса?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ттестация работ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1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 xml:space="preserve">В чью компетенцию входит формирование аттестационных комиссий для проведения аттестации с целью подтверждения соответствия педагогических работников занимаемой ими должности? 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 какой периодичностью проводится аттестация с целью подтверждения соответствия педагогических работников занимаемой должност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формирование аттестационных комиссий для проведения аттестации в целях установления квалификационной категории педагогических работников организаций, осуществляющих образовательную деятельность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м устанавливается порядок проведения аттестации педагогических работников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427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ем устанавливается порядок и сроки проведения аттестации кандидатов на должность руководителя и руководителя муниципальной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то отвечает за формирование аттестационных комиссий, осуществляющих проведение аттестации в целях установления квалификационной категории педагогических работников организаций, осуществляющих образовательную деятельность и находящихся в ведении субъекта Российской Федерации и педагогических работников муниципальных организаций, осуществляющих образовательную деятельн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hanging="0"/>
        <w:jc w:val="center"/>
        <w:rPr/>
      </w:pPr>
      <w:r>
        <w:rPr>
          <w:b/>
          <w:i/>
          <w:sz w:val="28"/>
          <w:szCs w:val="28"/>
          <w:u w:val="single"/>
        </w:rPr>
        <w:t xml:space="preserve">Организация дополнительного образования детей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беспечиваются органами государственной власти субъектов Российской Федерации государственные гарантии прав на получение дополнительного образования детей в муниципальных общеобразовательных организациях? 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одвиды включает в себя </w:t>
      </w:r>
      <w:r>
        <w:rPr>
          <w:b/>
          <w:sz w:val="28"/>
          <w:szCs w:val="28"/>
        </w:rPr>
        <w:t xml:space="preserve">дополнительное образование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граммы не относятся к дополнительным образовательным программа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ие организации не вправе осуществлять образовательную деятельность по дополнительным общеобразовательным программам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каким из перечисленных образовательных программ, реализация которых не является основной целью их деятельности, организации дополнительного образования вправе осуществлять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ют ли право родители (законные представители) несовершеннолетних детей дать ребенку в семье дополнительное образова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ми документами определяются содержание дополнительных общеразвивающих программ и сроки обучения по ни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ова норма часов учебной (преподавательской) работы за ставку заработной платы для педагогов дополнительного образования?</w:t>
      </w:r>
    </w:p>
    <w:p>
      <w:pPr>
        <w:pStyle w:val="1"/>
        <w:tabs>
          <w:tab w:val="clear" w:pos="708"/>
          <w:tab w:val="left" w:pos="680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сихологическая служб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не относится к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и полномочия входит 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детей и подростков какого возраста создается образовательное учреждение для детей, нуждающихся в психолого-педагогической и медико-социальной помощи?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ье согласие и в какой форме требуется для оказания психолого-педагогической, медицинской и социальной помощи детям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органами власти может быть создан центр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установление положения о психолого-медико-педагогической комиссии и порядке проведения комплексного психолого-медико-педагогического обследования детей?</w:t>
      </w:r>
    </w:p>
    <w:p>
      <w:pPr>
        <w:pStyle w:val="Normal"/>
        <w:ind w:left="56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КТ</w:t>
      </w:r>
    </w:p>
    <w:p>
      <w:pPr>
        <w:pStyle w:val="Normal"/>
        <w:ind w:left="42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Для чего предназначена програм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?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кажите устройство компьютера, выполняющее обработку информации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акой момент при работе с текстом возможно изменить параметры страницы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предназначена программа Microsoft Excel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кажите программу, которая относится к текстовым редакторам.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представляет собой процесс редактирования текста?</w:t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ажданская оборона и чрезвычайные ситуации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Как называется совокупность созданных в установленном порядке органов управления, подразделений и организаций, предназначенных для организации профилактики пожаров, их тушения и проведения, возложенных на них аварийно-спасательных работ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то устанавливает места, где запрещены забор воды для питьевого и хозяйственно-бытового водоснабжения, купание, плавание на маломерных плавательных средствах, водопой скота, а также иные условия водопользования на водных объектах, расположенных на территориях городских, сельских поселений и других муниципальных образований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ой документ является основополагающим при действиях и ликвидации последствий ЧС террористического характера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означают сирены, производственные гудки и другие сигнальные звуки для работающего персонала предприятий (организаций, учреждений) и населения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ие ситуации относятся к ЧС природного характера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Назовите основной документ по ГО и ЧС для общеобразовательных учреждений? 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какой целью создаются нештатные аварийно-спасательные формирования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называется средствами коллективной защиты гражданской обороны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ом законе Российской Федерации определены задачи, правовые основы их осуществления и полномочия органов государственной власти Российской Федерации, органов исполнительной власти субъектов Российской Федерации, органов местного самоуправления и организаций в области гражданской обороны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ом нормативном правовом акте определены общие правовые, экономические и социальные основы обеспечения пожарной безопасности в Российской Федерации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какой периодичностью корректируются планы гражданской обороны и защиты населения?</w:t>
      </w:r>
    </w:p>
    <w:p>
      <w:pPr>
        <w:pStyle w:val="Style22"/>
        <w:numPr>
          <w:ilvl w:val="0"/>
          <w:numId w:val="5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Какой нормативный правовой акт </w:t>
      </w:r>
      <w:r>
        <w:rPr>
          <w:sz w:val="28"/>
          <w:szCs w:val="28"/>
        </w:rPr>
        <w:t>определяет порядок организации и функционирования единой государственной системы предупреждения и ликвидации чрезвычайных ситуаций (РСЧС)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то возглавляет комиссию по предупреждению и ликвидации чрезвычайных ситуаций и обеспечению пожарной безопасности организац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содержится перечень критериев, по которым производственный объект относится к категории опасных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то осуществляет руководство гражданской обороной на территории муниципального образования?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айте понятие чрезвычайной ситу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5" w:leader="none"/>
        </w:tabs>
        <w:autoSpaceDE w:val="false"/>
        <w:jc w:val="both"/>
        <w:rPr/>
      </w:pPr>
      <w:r>
        <w:rPr>
          <w:sz w:val="28"/>
          <w:szCs w:val="28"/>
        </w:rPr>
        <w:t>В течение какого периода для должностных лиц и работников гражданской обороны, впервые назначенных на должность, переподготовка или повышение квалификации в области гражданской обороны является обязательной?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категории работников организаций должны проходить противопожарный инструктаж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/>
      </w:pPr>
      <w:r>
        <w:rPr>
          <w:b/>
          <w:sz w:val="28"/>
          <w:szCs w:val="28"/>
          <w:u w:val="single"/>
        </w:rPr>
        <w:t xml:space="preserve">Повышение квалификации и профессиональной переподготовки работников образования 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 какой периодичностью педагогические работники имеют право на дополнительное профессиональное образование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ужна ли государственная аккредитация по дополнительным профессиональным программа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Что указывается в приложении к лицензии по программ дополнительного профессионального образования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Какое образование должны иметь лица, допущенные к освоению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подвиды включает в себя дополнительное образование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в минимальный срок освоения дополнительной профессиональной программы повышения квалификаци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в минимальный срок освоения дополнительной профессиональной программы профессиональной переподготовки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В какой форме проводится оценка качества освоения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й документ выдается слушателям, успешно освоившим дополнительную профессиональную программу повышения квалификаци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й документ выдается слушателям, успешно освоившим дополнительную профессиональную программу профессиональной переподготовк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документы выдаются лицам, успешно освоившим соответствующую дополнительную профессиональную программу и прошедшим итоговую аттестацию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Документ какого образца выдается лицу, успешно освоившему дополнительные профессиональные программы и прошедшему итоговую аттестацию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ем устанавливается форма итоговой аттестации лиц, осваивающих дополнительные профессиональные программы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то является основанием для определения содержания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426" w:firstLine="28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что направлена программа профессиональной переподготовки?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pacing w:val="-1"/>
          <w:sz w:val="28"/>
          <w:szCs w:val="28"/>
          <w:u w:val="single"/>
        </w:rPr>
      </w:pPr>
      <w:r>
        <w:rPr>
          <w:b/>
          <w:i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Технический надзор, эксплуатация зданий и сооружений 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х организаций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едставляет собой текущий ремонт здания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/>
      </w:pPr>
      <w:r>
        <w:rPr>
          <w:sz w:val="28"/>
          <w:szCs w:val="28"/>
        </w:rPr>
        <w:t>Что представляет собой капитальный ремонт объекта капитального строительства (за исключением линейных объектов)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1" w:name="dst100999"/>
      <w:bookmarkEnd w:id="1"/>
      <w:r>
        <w:rPr>
          <w:sz w:val="28"/>
          <w:szCs w:val="28"/>
        </w:rPr>
        <w:t>Что представляет собой капитальный ремонт линейных объектов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реконструкции объектов капитального строительства (за исключением линейных объектов)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строительство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снос объекта капитального строительства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понятие «физический износ здания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2" w:name="dst101000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моральный износ здания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3" w:name="dst101001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благоустройство территории?</w:t>
      </w:r>
    </w:p>
    <w:p>
      <w:pPr>
        <w:pStyle w:val="Style22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Какие категории опасности устанавливаются объектам (территориям) образования в зависимости от степени угрозы совершения террористического акта и возможных последствий его совершения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функции должна обеспечивать система видеонаблюдения на объекте образовательной организации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и каким способом осуществляет контроль за выполнением требований к антитеррористической защищенности объектов (территорий)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кой временной периодичностью осуществляется актуализация паспорта безопасности объекта (территории)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предметам деятельности государственного учреждения Тульской области «Центр технического надзора, эксплуатации зданий и сооружений учреждений образования»</w:t>
      </w:r>
      <w:bookmarkStart w:id="4" w:name="sub_242"/>
      <w:r>
        <w:rPr>
          <w:spacing w:val="-1"/>
          <w:sz w:val="28"/>
          <w:szCs w:val="28"/>
        </w:rPr>
        <w:t>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bookmarkEnd w:id="4"/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9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1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219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234"/>
      <w:numFmt w:val="decimal"/>
      <w:lvlText w:val="%1."/>
      <w:lvlJc w:val="left"/>
      <w:pPr>
        <w:tabs>
          <w:tab w:val="num" w:pos="0"/>
        </w:tabs>
        <w:ind w:left="1260" w:hanging="360"/>
      </w:pPr>
      <w:rPr>
        <w:i w:val="false"/>
        <w:b w:val="false"/>
      </w:rPr>
    </w:lvl>
  </w:abstractNum>
  <w:abstractNum w:abstractNumId="5">
    <w:lvl w:ilvl="0">
      <w:start w:val="201"/>
      <w:numFmt w:val="decimal"/>
      <w:lvlText w:val="%1."/>
      <w:lvlJc w:val="left"/>
      <w:pPr>
        <w:tabs>
          <w:tab w:val="num" w:pos="1191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b/>
      <w:bCs/>
      <w:sz w:val="36"/>
      <w:szCs w:val="36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21">
    <w:name w:val="Основной текст (2)_"/>
    <w:qFormat/>
    <w:rPr>
      <w:b/>
      <w:bCs/>
      <w:spacing w:val="6"/>
      <w:shd w:fill="FFFFFF" w:val="clear"/>
    </w:rPr>
  </w:style>
  <w:style w:type="character" w:styleId="Style16">
    <w:name w:val="Основной текст_"/>
    <w:qFormat/>
    <w:rPr>
      <w:spacing w:val="6"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  <w:ind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0" w:after="540"/>
      <w:ind w:hanging="0"/>
    </w:pPr>
    <w:rPr>
      <w:b/>
      <w:bCs/>
      <w:spacing w:val="6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300" w:after="0"/>
      <w:ind w:hanging="0"/>
    </w:pPr>
    <w:rPr>
      <w:spacing w:val="6"/>
      <w:sz w:val="20"/>
      <w:szCs w:val="20"/>
    </w:rPr>
  </w:style>
  <w:style w:type="paragraph" w:styleId="Style24">
    <w:name w:val="Текст выноски"/>
    <w:basedOn w:val="Normal"/>
    <w:qFormat/>
    <w:pPr>
      <w:ind w:hanging="0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52:00Z</dcterms:created>
  <dc:creator>galya</dc:creator>
  <dc:description/>
  <cp:keywords/>
  <dc:language>en-US</dc:language>
  <cp:lastModifiedBy>Kab5-3</cp:lastModifiedBy>
  <cp:lastPrinted>2023-01-19T10:45:00Z</cp:lastPrinted>
  <dcterms:modified xsi:type="dcterms:W3CDTF">2025-02-11T12:32:00Z</dcterms:modified>
  <cp:revision>31</cp:revision>
  <dc:subject/>
  <dc:title>Приложение</dc:title>
</cp:coreProperties>
</file>